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34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right="-2"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18  сентября 2025 года № 727-р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3"/>
        <w:shd w:fill="auto" w:val="clear"/>
        <w:spacing w:lineRule="exact" w:line="280" w:before="0" w:after="0"/>
        <w:ind w:left="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bookmark2"/>
      <w:r>
        <w:rPr>
          <w:rFonts w:cs="Times New Roman" w:ascii="Times New Roman" w:hAnsi="Times New Roman"/>
          <w:b w:val="false"/>
          <w:color w:val="000000"/>
          <w:sz w:val="26"/>
          <w:szCs w:val="26"/>
          <w:lang w:bidi="ru-RU"/>
        </w:rPr>
        <w:t>Состав комиссии</w:t>
      </w:r>
      <w:bookmarkEnd w:id="0"/>
    </w:p>
    <w:p>
      <w:pPr>
        <w:pStyle w:val="41"/>
        <w:shd w:fill="auto" w:val="clear"/>
        <w:spacing w:lineRule="exact" w:line="331" w:before="0" w:after="0"/>
        <w:ind w:left="2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проведению комплексной проверки готовности муниципальной системы оповещения населения на территории муниципального района «Печора»</w:t>
      </w:r>
    </w:p>
    <w:p>
      <w:pPr>
        <w:pStyle w:val="41"/>
        <w:shd w:fill="auto" w:val="clear"/>
        <w:spacing w:lineRule="exact" w:line="331" w:before="0" w:after="0"/>
        <w:ind w:left="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Яковина Г.С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руководителя администрации муниципального района «Печ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8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андренко М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шнин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пис Ю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в С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3 пожарно-спасательного отряда ФПС ГПС Главного управления МЧС России по Республике 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МКУ «Управление по делам ГО и ЧС МР «Печо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за эксплуатацию муниципальной системы оповещ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/>
              <w:t>Начальник С</w:t>
            </w:r>
            <w:r>
              <w:rPr>
                <w:szCs w:val="26"/>
              </w:rPr>
              <w:t xml:space="preserve">ервисного участка г. Печора Коми филиала ПАО «Ростелеком» 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41"/>
        <w:shd w:fill="auto" w:val="clear"/>
        <w:spacing w:lineRule="exact" w:line="331" w:before="0" w:after="0"/>
        <w:ind w:left="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left="2124" w:right="1416" w:hanging="0"/>
        <w:jc w:val="center"/>
        <w:rPr>
          <w:szCs w:val="26"/>
        </w:rPr>
      </w:pPr>
      <w:r>
        <w:rPr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34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администрации МР «Печора»   от 18  сентября 2025 года № __727-р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ЛАН</w:t>
      </w:r>
    </w:p>
    <w:p>
      <w:pPr>
        <w:pStyle w:val="Normal"/>
        <w:ind w:left="2160" w:hanging="2160"/>
        <w:jc w:val="both"/>
        <w:rPr>
          <w:szCs w:val="26"/>
        </w:rPr>
      </w:pPr>
      <w:r>
        <w:rPr>
          <w:szCs w:val="26"/>
        </w:rPr>
        <w:t xml:space="preserve">проведения комплексной проверки муниципальной системы оповещения населения МО МР «Печора» с 23 сентября по 10 октября 2025 года </w:t>
      </w:r>
    </w:p>
    <w:p>
      <w:pPr>
        <w:pStyle w:val="Normal"/>
        <w:ind w:left="2160" w:hanging="216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88"/>
        <w:gridCol w:w="1418"/>
        <w:gridCol w:w="1984"/>
        <w:gridCol w:w="1552"/>
      </w:tblGrid>
      <w:tr>
        <w:trPr>
          <w:tblHeader w:val="true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ветственны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мероприят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ые мероприятия</w:t>
            </w:r>
          </w:p>
        </w:tc>
      </w:tr>
      <w:tr>
        <w:trPr>
          <w:trHeight w:val="13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утверждённого Плана проведения комплексной проверки системы оповещения населения до органов местного самоуправления, организаций, участвующих в проведении прове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>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ивных занятий с оперативными дежурными ЕДДС МР «Печора», старостами городских и сельских поселений МР «Печора», оперативно-технических служб организаций, участвующих в задействовании технических средств оповещения, доведении сигналов оповещения и информировании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«Управление по делам ГО и ЧС МР «Печора»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вис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 Коми филиала ПАО «Ростелеко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ирования населения о предстоящих мероприятиях и времени их проведения в средствах массов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5.09.2025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ключите-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рганизационно-технических мероприятий по исключению несанкционированного запуска технических средств оповещения в ходе подготовки и проведения комплексной прове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вис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 Коми филиала ПАО «Ростелеком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ение планов действий по доведению сигналов оповещения населения при предупреждении и в ходе ликвидации чрезвычайных ситуаций на территориях, не охваченных средствами муниципальной системы оповещения (далее – МСО), проверка налич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ций по взаимодействию на привлечение автомобилей, оснащённых громкоговорящими устройств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шений с операторами сотов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глашений (договоров) с редакциями СМИ, медиа-операторами (если таковые имеютс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инструкций по оповещению населения через институт старос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.09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г. Печоре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аварийно-спасательный отряд ГАУ «СПАС-КОМИ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орский линейный отдел полиции Сыктывкарского ЛУ МВД России на транспорте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СО ФПС ГПС ГУ МЧС России по РК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ГБУЗ РК «Печорская ЦРБ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и городских и сельских поселений муниципального района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взаимодействия между оперативными дежурными ЕДДС МР «Печора» и дежурными службами операторов радиоподвижной связи по передаче и подтверждению заявок на передачу сигналов оповещения, без фактической отправки сигналов оповещения населению в соответствии с заключенными соглаш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24 включите-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комплексной проверк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едения документ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журналов учета технического состояния средств оповещения РСО и МС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ов-графиков технического обслуживания средств оповещения (ТО-1, ТО-2)  РСО и МС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ов результатов проведения ТО-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яров (паспортов) техсредств опо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записей о выполнении работ техобслуживания и ремонта с требуемой периодичностью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  наличия инструкций обслуживаю-щему персонал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по мерам и технике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по организации и проведению проверок готовности  РАСЦО;</w:t>
            </w:r>
          </w:p>
          <w:p>
            <w:pPr>
              <w:pStyle w:val="Normal"/>
              <w:tabs>
                <w:tab w:val="clear" w:pos="708"/>
                <w:tab w:val="left" w:pos="-1307" w:leader="none"/>
                <w:tab w:val="left" w:pos="-172" w:leader="none"/>
                <w:tab w:val="left" w:pos="536" w:leader="none"/>
              </w:tabs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  </w:t>
            </w:r>
            <w:r>
              <w:rPr>
                <w:spacing w:val="-4"/>
                <w:sz w:val="24"/>
                <w:szCs w:val="24"/>
              </w:rPr>
              <w:t>по организации и проведению проверок готовности РСО;</w:t>
            </w:r>
          </w:p>
          <w:p>
            <w:pPr>
              <w:pStyle w:val="Normal"/>
              <w:tabs>
                <w:tab w:val="clear" w:pos="708"/>
                <w:tab w:val="left" w:pos="-1307" w:leader="none"/>
                <w:tab w:val="left" w:pos="-172" w:leader="none"/>
                <w:tab w:val="left" w:pos="536" w:leader="none"/>
              </w:tabs>
              <w:jc w:val="both"/>
              <w:rPr/>
            </w:pP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  </w:t>
            </w:r>
            <w:r>
              <w:rPr>
                <w:spacing w:val="-4"/>
                <w:sz w:val="24"/>
                <w:szCs w:val="24"/>
              </w:rPr>
              <w:t>по организации и проведению технического обслуживания РС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 наличия записанных текстов сигналов оповещения и информирования населения в мирное и военное врем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списков оповещения руководящего сост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.09.2025 по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эплер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технического состояния и организации эксплуатационно-технического обслуживания оборудования РСО и МС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цепей транзитного запуска аппаратуры оповещения с пульта управления оперативного дежурного ЦУКС Главного управления МЧС России по Республике Коми до ГКУ РК «Управление ППС и ГЗ», с пульта управления оперативного дежурного ГКУ РК «Управление ППС и ГЗ» до ЕДДС МР «Печора» в режиме «Проверк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редств защиты от несанкционированного запу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их сирен в МО МР «Печор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 РК «Управление ППС и ГЗ», МКУ «Управление по делам ГО и ЧС МР «Печор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эплер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работоспособности системы оповещения населения Республики Ком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проверка прохождения сигналов управления и обратной связи с пункта управления ГКУ РК «Управление ППС и ГЗ» до оперативного дежурного ЕДДС МР «Печор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роверка прохождения сигналов управления и обратной связи с пункта управления РСОН до пунктов управления МС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 пункта управления ГКУ РК «Управление ППС и ГЗ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ключение электросирен и запуск мощных акустических устройств оповещения в режиме электросирены (передача сигнала «Внимание всем!») в МР «Печора», подключенных к системе РСО Республики Ко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ча сигнала оповещения «Техническая проверка» по 10 цифровым общедоступным телеканалам и 3 радиоканалам «Радио России», «Маяк» и «Вести ФМ» (из состава первого мультиплекса) на всей территории Республики Ко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ча сигнала оповещения «Техническая проверка» в эфире телевизионного вещания канала «Юрган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ключение радиотрансляционных узлов, передача записанного текста проверки населению через мощные акустические устройства оповещения, подключенных к РСО Республики Ко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  с рабочего места оперативного дежурного ЕДДС МР «Печора»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включение электросирен и запуск МАУ оповещения МСО в режиме электросирены, с последующей передачей речевого сообщения «Техническая проверка» через МАУ с управляющего оборудования системы оповещения П-166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оповещение должностных лиц через автоматическую систему оповещения «Градиент 128 ОП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оповещение населения в местах отсутствия средств оповещения МСО посредством:</w:t>
            </w:r>
          </w:p>
          <w:p>
            <w:pPr>
              <w:pStyle w:val="Normal"/>
              <w:ind w:firstLine="2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лектросирен с ручным управлением;</w:t>
            </w:r>
          </w:p>
          <w:p>
            <w:pPr>
              <w:pStyle w:val="Normal"/>
              <w:ind w:firstLine="253"/>
              <w:jc w:val="both"/>
              <w:rPr/>
            </w:pPr>
            <w:r>
              <w:rPr>
                <w:sz w:val="24"/>
                <w:szCs w:val="24"/>
              </w:rPr>
              <w:t>- автомобилей, оснащённых подвижных громкоговорящими устройствами;</w:t>
            </w:r>
          </w:p>
          <w:p>
            <w:pPr>
              <w:pStyle w:val="Normal"/>
              <w:ind w:firstLine="253"/>
              <w:jc w:val="both"/>
              <w:rPr/>
            </w:pPr>
            <w:r>
              <w:rPr>
                <w:sz w:val="24"/>
                <w:szCs w:val="24"/>
              </w:rPr>
              <w:t>- студии кабельного телевидения «Волна»;</w:t>
            </w:r>
          </w:p>
          <w:p>
            <w:pPr>
              <w:pStyle w:val="Normal"/>
              <w:ind w:firstLine="2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ститута старос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5</w:t>
            </w:r>
          </w:p>
          <w:p>
            <w:pPr>
              <w:pStyle w:val="Normal"/>
              <w:jc w:val="center"/>
              <w:rPr>
                <w:color w:val="558ED5"/>
                <w:sz w:val="24"/>
                <w:szCs w:val="24"/>
              </w:rPr>
            </w:pPr>
            <w:r>
              <w:rPr>
                <w:color w:val="558ED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558ED5"/>
                <w:sz w:val="24"/>
                <w:szCs w:val="24"/>
              </w:rPr>
            </w:pPr>
            <w:r>
              <w:rPr>
                <w:color w:val="558ED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-10.2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-10.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3-10.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3-10.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3-10.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0.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0.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 РК ГОЧ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 РК «Управление ППС и ГЗ», МКУ «Управление по делам ГО и ЧС МР «Печор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Печора Коми филиала ПАО «Ростелеком»; филиал ФГУП ВГТРК ГТРК «Коми Гор», АО «КРТК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г. Печоре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аварийно-спасательный отряд ГАУ «СПАС-КОМИ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орский линейный отдел полиции Сыктывкарского ЛУ МВД России на транспорте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ПСО ФПС ГПС ГУ МЧС России по РК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ГБУЗ РК «Печорская ЦРБ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и городских и сельских поселений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9" w:leader="none"/>
                <w:tab w:val="center" w:pos="7852" w:leader="none"/>
                <w:tab w:val="left" w:pos="1120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комплексной проверк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мплексной проверки с привлечением организаций, принимавших участие в комплексной провер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Р «Печора» - руководитель администрац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, организации, принимавшие участие в проверк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представление отчетных документов по проверке, утверждение актов по результатам комплексной проверки готовности МСОН населения в МО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документов по результатам проверки в Главное управление МЧС России по Республике Коми, копий - в Комитет Республики Коми гражданской обороны и чрезвычайных ситу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Р «Печора» - руководитель администрац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 xml:space="preserve">                 </w:t>
      </w:r>
      <w:r>
        <w:rPr>
          <w:szCs w:val="26"/>
        </w:rPr>
        <w:t>_________________________________________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540" w:after="720"/>
      <w:jc w:val="both"/>
    </w:pPr>
    <w:rPr>
      <w:rFonts w:ascii="Calibri" w:hAnsi="Calibri" w:eastAsia="Calibri" w:cs="Times New Roman"/>
      <w:b/>
      <w:bCs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60"/>
      <w:jc w:val="both"/>
      <w:outlineLvl w:val="1"/>
    </w:pPr>
    <w:rPr>
      <w:rFonts w:ascii="Calibri" w:hAnsi="Calibri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3:00Z</dcterms:created>
  <dc:creator>Щастный</dc:creator>
  <dc:description/>
  <cp:keywords/>
  <dc:language>en-US</dc:language>
  <cp:lastModifiedBy>Пользователь</cp:lastModifiedBy>
  <cp:lastPrinted>2025-09-16T10:25:00Z</cp:lastPrinted>
  <dcterms:modified xsi:type="dcterms:W3CDTF">2025-09-19T09:41:00Z</dcterms:modified>
  <cp:revision>74</cp:revision>
  <dc:subject/>
  <dc:title/>
</cp:coreProperties>
</file>